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Благоустройство на территории Саткинского муниципального района» на 2019-2021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ая информация по индикативным показателям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на территории Саткинского муниципального района» на 2019-2021 годы</w:t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551"/>
        <w:gridCol w:w="709"/>
        <w:gridCol w:w="709"/>
        <w:gridCol w:w="708"/>
        <w:gridCol w:w="1418"/>
        <w:gridCol w:w="2665"/>
        <w:gridCol w:w="2552"/>
        <w:gridCol w:w="2012"/>
      </w:tblGrid>
      <w:tr>
        <w:trPr>
          <w:trHeight w:val="99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ивн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, подпункты раздела  муниципальной программы, которые направлены на достижение планируемых значений индикативных показателе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ое значение показателя в разбивке по годам и источникам финансирован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стика показателя (в том числе с обязательным указанием особенностей при проведении оценки достижения индикативных показателей)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а расчета показател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 получения данных</w:t>
            </w:r>
          </w:p>
        </w:tc>
      </w:tr>
      <w:tr>
        <w:trPr>
          <w:trHeight w:val="2181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 Программы №1:  </w:t>
            </w:r>
            <w:r>
              <w:rPr>
                <w:rFonts w:cs="Times New Roman" w:ascii="Times New Roman" w:hAnsi="Times New Roman"/>
              </w:rPr>
              <w:t xml:space="preserve"> «Создание комфортных условий проживания для населения» </w:t>
            </w:r>
          </w:p>
        </w:tc>
      </w:tr>
      <w:tr>
        <w:trPr>
          <w:trHeight w:val="393" w:hRule="atLeast"/>
        </w:trPr>
        <w:tc>
          <w:tcPr>
            <w:tcW w:w="1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: «</w:t>
            </w:r>
            <w:r>
              <w:rPr>
                <w:rFonts w:cs="Times New Roman" w:ascii="Times New Roman" w:hAnsi="Times New Roman"/>
              </w:rPr>
              <w:t>Благоустройство поселений»</w:t>
            </w:r>
          </w:p>
        </w:tc>
      </w:tr>
      <w:tr>
        <w:trPr>
          <w:trHeight w:val="2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№1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благоустроенной территории Каргинского парка в г.Сат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1 приложения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азатель определяет объем благоустроенной территории Каргинского парка в г.Сатка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определяется как отношение  благоустроенной территории от общей  территории, предусмотренной для благоустройства проектом в процентном отношении. Единица измерения - процен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 строительства Каргинского пар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т приемки законченного строительством  объекта </w:t>
            </w:r>
          </w:p>
        </w:tc>
      </w:tr>
      <w:tr>
        <w:trPr>
          <w:trHeight w:val="2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казатель №2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ы  3, 4, 5 приложения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ткинского муниципального район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непосредственного  результата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выполненных работ формы КС-2</w:t>
            </w:r>
          </w:p>
        </w:tc>
      </w:tr>
      <w:tr>
        <w:trPr>
          <w:trHeight w:val="2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№3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текущего содержания мест захоронений (кладбищ) на территории поселения  от общего их коли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ы  6, 7, 8, 9 приложения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ткинского муниципального район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зует долю площади территории мест захоронений, на которой произведено текущее содержание  от общей пощади мест захоронений на территории поселения. Единица измерения - процент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казатель расчитывается как отношение площади мест захоронений (кладбищ) на территории поселения, на которой произведено текущее содержание к общей площади мест захоронений (кладбищ), расположенных на территории поселения.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мест захоронения по форме 12-ПУ. Площадь текущего содержания по Актам выполненных работ или оказанных услуг по содержанию мест захоронений</w:t>
            </w:r>
          </w:p>
        </w:tc>
      </w:tr>
      <w:tr>
        <w:trPr>
          <w:trHeight w:val="2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казатель №4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оснащенных контейнерами площадок накопления ТК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10 приложения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ткинского муниципального район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непосредственного  результата. Определяется количеством построенных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выполненных работ формы    КС-2, отчет в Минэкологии Челябинской области</w:t>
            </w:r>
          </w:p>
        </w:tc>
      </w:tr>
      <w:tr>
        <w:trPr>
          <w:trHeight w:val="2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казатель №5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контейнеров для накопления ТК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10 приложения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аткинского муниципального район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непосредственного  результата. Определяется количеством приобретенных контейнеров для сбора ТК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оказанных услуг, отчет в Минэкологии Челябин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57:00Z</dcterms:created>
  <dc:creator>JKHSPEC07</dc:creator>
  <dc:description/>
  <cp:keywords/>
  <dc:language>en-US</dc:language>
  <cp:lastModifiedBy>Пользователь</cp:lastModifiedBy>
  <cp:lastPrinted>2019-06-25T11:37:00Z</cp:lastPrinted>
  <dcterms:modified xsi:type="dcterms:W3CDTF">2019-06-25T09:28:00Z</dcterms:modified>
  <cp:revision>14</cp:revision>
  <dc:subject/>
  <dc:title/>
</cp:coreProperties>
</file>